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97579749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7.08.2015 года                                                                                         № 52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 в подпункте 1 пункта 1 слова в сумме 60540,9 тыс. рублей заменить словами в сумме 60660,9 рублей</w:t>
      </w:r>
    </w:p>
    <w:p>
      <w:pPr>
        <w:pStyle w:val="Normal"/>
        <w:ind w:firstLine="567"/>
        <w:rPr/>
      </w:pPr>
      <w:r>
        <w:rPr/>
        <w:t>2) в подпункте 2 пункта 1 слова в сумме 65230,8 тыс. рублей заменить словами в сумме 65350,8 рублей</w:t>
      </w:r>
    </w:p>
    <w:p>
      <w:pPr>
        <w:pStyle w:val="Normal"/>
        <w:ind w:firstLine="567"/>
        <w:rPr/>
      </w:pPr>
      <w:r>
        <w:rPr/>
        <w:t>3) в пункте 24 слова в сумме 300,0 тыс. рублей заменить словами 230 тыс.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года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доходов в бюджет Стародеревянковского сельского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60,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1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1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9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7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6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6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6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6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7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</w:tbl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.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В.А.Корж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9-07T13:03:00Z</cp:lastPrinted>
  <dcterms:modified xsi:type="dcterms:W3CDTF">2015-09-07T09:09:00Z</dcterms:modified>
  <cp:revision>24</cp:revision>
  <dc:subject/>
  <dc:title> </dc:title>
</cp:coreProperties>
</file>